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Wheels size and Fit</w:t>
        <w:br/>
        <w:t>Ford Probe and Maxda 626 wheels fit.</w:t>
        <w:br/>
        <w:t>The PCD you need is 5/ 114.</w:t>
        <w:br/>
        <w:t xml:space="preserve">Make sure you fit the correct tyres. Specs should be on a label on drivers door </w:t>
        <w:br/>
      </w:r>
      <w:hyperlink r:id="rId2" w:tgtFrame="_blank">
        <w:r>
          <w:rPr>
            <w:rStyle w:val="InternetLink"/>
            <w:rFonts w:cs="Verdana" w:ascii="Verdana" w:hAnsi="Verdana"/>
          </w:rPr>
          <w:t>http://myweb.tiscali.co.uk/mozzer/wheel%20fitment.htm</w:t>
        </w:r>
      </w:hyperlink>
      <w:r>
        <w:rPr>
          <w:rFonts w:cs="Verdana" w:ascii="Verdana" w:hAnsi="Verdana"/>
          <w:color w:val="000000"/>
        </w:rPr>
        <w:br/>
        <w:t xml:space="preserve">Use this site to calculate speedo error for tyre size </w:t>
        <w:br/>
      </w:r>
      <w:hyperlink r:id="rId3" w:tgtFrame="_blank">
        <w:r>
          <w:rPr>
            <w:rStyle w:val="InternetLink"/>
            <w:rFonts w:cs="Verdana" w:ascii="Verdana" w:hAnsi="Verdana"/>
          </w:rPr>
          <w:t>http://www.miata.net/garage/tirecalc.html</w:t>
        </w:r>
      </w:hyperlink>
      <w:r>
        <w:rPr>
          <w:rFonts w:cs="Verdana" w:ascii="Verdana" w:hAnsi="Verdana"/>
          <w:color w:val="000000"/>
        </w:rPr>
        <w:br/>
        <w:br/>
        <w:t>use tyres with a load rating at least as high as those being replaced ( Estimas are very heavy).</w:t>
        <w:br/>
        <w:br/>
      </w:r>
      <w:hyperlink r:id="rId4" w:tgtFrame="_blank">
        <w:r>
          <w:rPr>
            <w:rStyle w:val="InternetLink"/>
            <w:rFonts w:cs="Verdana" w:ascii="Verdana" w:hAnsi="Verdana"/>
          </w:rPr>
          <w:t>http://www.alloyguide.co.uk/index.htm</w:t>
        </w:r>
      </w:hyperlink>
      <w:r>
        <w:rPr>
          <w:rFonts w:cs="Verdana" w:ascii="Verdana" w:hAnsi="Verdana"/>
          <w:color w:val="000000"/>
        </w:rPr>
        <w:t xml:space="preserve"> is link by Gerzenplaster - thanks. </w:t>
        <w:br/>
        <w:br/>
        <w:t>Full list of all vehicles and pcd's centre bore etc =</w:t>
        <w:br/>
      </w:r>
      <w:hyperlink r:id="rId5" w:tgtFrame="_blank">
        <w:r>
          <w:rPr>
            <w:rStyle w:val="InternetLink"/>
            <w:rFonts w:cs="Verdana" w:ascii="Verdana" w:hAnsi="Verdana"/>
          </w:rPr>
          <w:t>http://www.bikerlifestyle.co.uk/tech/pcd/pcd.htm</w:t>
        </w:r>
      </w:hyperlink>
      <w:r>
        <w:rPr>
          <w:rFonts w:cs="Verdana" w:ascii="Verdana" w:hAnsi="Verdana"/>
          <w:color w:val="000000"/>
        </w:rPr>
        <w:t xml:space="preserve"> by sussexsteve - thanks</w:t>
        <w:br/>
        <w:br/>
        <w:t>The Wasp makes this interesting comment:-</w:t>
        <w:br/>
        <w:t>Previa wheels will fit fine, but Estima wheels are too small for a previa, they go on ok but the car won't move because they jam against the brake disc.....how do I know this.......guess</w:t>
        <w:br/>
        <w:br/>
        <w:t xml:space="preserve">Another good site: </w:t>
      </w:r>
      <w:hyperlink r:id="rId6" w:tgtFrame="_blank">
        <w:r>
          <w:rPr>
            <w:rStyle w:val="InternetLink"/>
            <w:rFonts w:cs="Verdana" w:ascii="Verdana" w:hAnsi="Verdana"/>
          </w:rPr>
          <w:t>http://www.rochfordtyres.co.uk/search.asp?numrecordposition=1&amp;strSize=15%22&amp;strkeywords=5x114&amp;strSort=Low&amp;Make=Toyota&amp;Model=Estima</w:t>
        </w:r>
      </w:hyperlink>
      <w:r>
        <w:rPr>
          <w:rFonts w:cs="Verdana" w:ascii="Verdana" w:hAnsi="Verdana"/>
          <w:color w:val="000000"/>
        </w:rPr>
        <w:br/>
        <w:br/>
        <w:t>A good point recently posted by Paulnjuls,</w:t>
        <w:br/>
        <w:t>'note to anybody who has decided to fit large wheels to there bus,please check you have the correct size spiggots to centralize the wheels.If you dont they may move around and become loose as ours did today.For anybody choosing to fit RX8 wheels as we have you need a spiggot size of 60mm inside diameter and 67mm outside diameter.We have been told today that the bigger the diameter wheel you fit the more you rely on the spiggots,because you run low profile tyres they shock the wheel more hence they come loos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NO Probs Ian,</w:t>
        <w:br/>
        <w:br/>
        <w:t xml:space="preserve">I hope you dont think Im treading on your toe's here  </w:t>
      </w:r>
      <w:r>
        <w:rPr>
          <w:rFonts w:cs="Verdana" w:ascii="Verdana" w:hAnsi="Verdana"/>
          <w:color w:val="00000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rPr>
        <w:br/>
        <w:br/>
        <w:t>This is the Sizes of the Lucies Wheels( Alloy's )</w:t>
        <w:br/>
        <w:br/>
        <w:t>O.E Size: 15x6 e45 &amp; 15x6.5 e50 (O.E Original Equipment )</w:t>
        <w:br/>
        <w:br/>
        <w:t xml:space="preserve">When steping up a size of wheel from 15" to 16" you need to step down a profile </w:t>
        <w:br/>
        <w:br/>
        <w:t>On a Standard Wheel a tyre will be 205/65x15</w:t>
        <w:br/>
        <w:br/>
        <w:t>On a 16" wheel a tyre will need to be 215/60x16</w:t>
        <w:br/>
        <w:br/>
        <w:t>The P.C.D is 5 x 114.3  ( 5 stud with a 114.3mm diameter)</w:t>
        <w:br/>
        <w:br/>
        <w:t>Ive listed an example of wheel size plus tyre size</w:t>
        <w:br/>
        <w:br/>
        <w:t>Wheel                           Tyre</w:t>
        <w:br/>
        <w:t>Size         Offset              Size</w:t>
        <w:br/>
        <w:br/>
        <w:t xml:space="preserve">15x6.5    38    205/65x15  </w:t>
        <w:br/>
        <w:t xml:space="preserve">15x7.0    35    205/65x15  </w:t>
        <w:br/>
        <w:t xml:space="preserve">16x7.0    38    215/60x16  </w:t>
        <w:br/>
        <w:t xml:space="preserve">16x7.5    37    215/60x16  </w:t>
        <w:br/>
        <w:t xml:space="preserve">17x7.0    38    215/50x17  </w:t>
        <w:br/>
        <w:t xml:space="preserve">17x7.5    37    215/50x17  </w:t>
        <w:br/>
        <w:t xml:space="preserve">18x7.0    38    215/45x18  </w:t>
        <w:br/>
        <w:t xml:space="preserve">18x7.5    37    215/45x18  </w:t>
        <w:br/>
        <w:t>19x7.5    37    225/35x19</w:t>
        <w:br/>
        <w:br/>
        <w:br/>
        <w:t>You also need to get a load rating.</w:t>
        <w:br/>
        <w:br/>
        <w:t xml:space="preserve">Load                Load in          </w:t>
        <w:br/>
        <w:t>Rating                 Kg ( Per wheel)             </w:t>
        <w:br/>
        <w:t xml:space="preserve">89                     590- </w:t>
        <w:br/>
        <w:t xml:space="preserve">90                     600 </w:t>
        <w:br/>
        <w:t xml:space="preserve">91                     615 </w:t>
        <w:br/>
        <w:t xml:space="preserve">92                     630 </w:t>
        <w:br/>
        <w:t xml:space="preserve">93                     650 </w:t>
        <w:br/>
        <w:t xml:space="preserve">94                     670 </w:t>
        <w:br/>
        <w:t xml:space="preserve">95                     690 </w:t>
        <w:br/>
        <w:t xml:space="preserve">96                     710 </w:t>
        <w:br/>
        <w:t xml:space="preserve">97                     730 </w:t>
        <w:br/>
        <w:t xml:space="preserve">98                     750 </w:t>
        <w:br/>
        <w:t xml:space="preserve">99                     775 </w:t>
        <w:br/>
        <w:t xml:space="preserve">100                   800 </w:t>
        <w:br/>
        <w:t xml:space="preserve">101                   825 </w:t>
        <w:br/>
        <w:t xml:space="preserve">102                   850 </w:t>
        <w:br/>
        <w:t xml:space="preserve">103                   875 </w:t>
        <w:br/>
        <w:t xml:space="preserve">104                   900 </w:t>
        <w:br/>
        <w:t xml:space="preserve">105                   925 </w:t>
        <w:br/>
        <w:t xml:space="preserve">106                   950 </w:t>
        <w:br/>
        <w:t xml:space="preserve">107                   975 </w:t>
        <w:br/>
        <w:br/>
        <w:t>So a 3 tonne Bus needs at least a 750 kg tyre + 10%</w:t>
        <w:br/>
        <w:t xml:space="preserve">so go for a 102 load rate </w:t>
        <w:br/>
        <w:br/>
        <w:br/>
        <w:t>A couple of good sites to add to Ians List for tyres and ahow to read them</w:t>
        <w:br/>
        <w:br/>
      </w:r>
      <w:hyperlink r:id="rId8" w:tgtFrame="_blank">
        <w:r>
          <w:rPr>
            <w:rStyle w:val="InternetLink"/>
            <w:rFonts w:cs="Verdana" w:ascii="Verdana" w:hAnsi="Verdana"/>
          </w:rPr>
          <w:t>http://www.chris-longhurst.com/carbibles/index.html?menu.html&amp;tyre_bible.html</w:t>
        </w:r>
      </w:hyperlink>
      <w:r>
        <w:rPr>
          <w:rFonts w:cs="Verdana" w:ascii="Verdana" w:hAnsi="Verdana"/>
          <w:color w:val="000000"/>
        </w:rPr>
        <w:br/>
        <w:br/>
        <w:t>and</w:t>
        <w:br/>
        <w:br/>
      </w:r>
      <w:hyperlink r:id="rId9" w:tgtFrame="_blank">
        <w:r>
          <w:rPr>
            <w:rStyle w:val="InternetLink"/>
            <w:rFonts w:cs="Verdana" w:ascii="Verdana" w:hAnsi="Verdana"/>
          </w:rPr>
          <w:t>http://www.michelin.co.uk/uk/auto/auto_cons_bib_com_lir_pne.jsp</w:t>
        </w:r>
      </w:hyperlink>
      <w:r>
        <w:rPr>
          <w:rFonts w:cs="Verdana" w:ascii="Verdana" w:hAnsi="Verdana"/>
          <w:color w:val="000000"/>
        </w:rPr>
        <w:br/>
        <w:br/>
        <w:t>Mar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web.tiscali.co.uk/mozzer/wheel fitment.htm" TargetMode="External"/><Relationship Id="rId3" Type="http://schemas.openxmlformats.org/officeDocument/2006/relationships/hyperlink" Target="http://www.miata.net/garage/tirecalc.html" TargetMode="External"/><Relationship Id="rId4" Type="http://schemas.openxmlformats.org/officeDocument/2006/relationships/hyperlink" Target="http://www.alloyguide.co.uk/index.htm" TargetMode="External"/><Relationship Id="rId5" Type="http://schemas.openxmlformats.org/officeDocument/2006/relationships/hyperlink" Target="http://www.bikerlifestyle.co.uk/tech/pcd/pcd.htm" TargetMode="External"/><Relationship Id="rId6" Type="http://schemas.openxmlformats.org/officeDocument/2006/relationships/hyperlink" Target="http://www.rochfordtyres.co.uk/search.asp?numrecordposition=1&amp;strSize=15&quot;&amp;strkeywords=5x114&amp;strSort=Low&amp;Make=Toyota&amp;Model=Estima" TargetMode="External"/><Relationship Id="rId7" Type="http://schemas.openxmlformats.org/officeDocument/2006/relationships/image" Target="media/image1.png"/><Relationship Id="rId8" Type="http://schemas.openxmlformats.org/officeDocument/2006/relationships/hyperlink" Target="http://www.chris-longhurst.com/carbibles/index.html?menu.html&amp;tyre_bible.html" TargetMode="External"/><Relationship Id="rId9" Type="http://schemas.openxmlformats.org/officeDocument/2006/relationships/hyperlink" Target="http://www.michelin.co.uk/uk/auto/auto_cons_bib_com_lir_pne.jsp"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26:00Z</dcterms:created>
  <dc:creator/>
  <dc:description/>
  <cp:keywords/>
  <dc:language>en-US</dc:language>
  <cp:lastModifiedBy/>
  <dcterms:modified xsi:type="dcterms:W3CDTF">2006-11-14T16:26:00Z</dcterms:modified>
  <cp:revision>4</cp:revision>
  <dc:subject/>
  <dc:title/>
</cp:coreProperties>
</file>